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tabs>
          <w:tab w:val="clear" w:pos="708"/>
          <w:tab w:val="left" w:pos="42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 проведении публичных слушаний по проекту генерального плана Курчанского сельского поселения Темрюкского района сообщает:</w:t>
      </w:r>
    </w:p>
    <w:p>
      <w:pPr>
        <w:pStyle w:val="Style16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 публичные слушания по проекту генерального плана Курчанского сельского поселения Темрюкского района состоятся 02 июля 2012 года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 15 часов 00 мин. по адресу: Российская Федерация, Краснодарский край, Темрюкский район, ст–ца Курчанская, ул. Красная, 120 (актовый зал в здании администрации Курчанского сельского поселения).</w:t>
      </w:r>
    </w:p>
    <w:p>
      <w:pPr>
        <w:pStyle w:val="Style16"/>
        <w:ind w:firstLine="90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демонстрационные материалы по поекту генерального плана Курчанского сельского поселения Темрюкского района доступны для предварительного ознакомления и одготовки замечаний и предложений                 с 30 мая 2012 года по 27 июня 2012 года с 08.00до 16.15 (кроме субботы                  и восресенья) в здании администрации Курчанского сельского поселения Темрюкского района в кабинете №1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исьменные заявки по вопросу публичных слушаний с изложением занимаемой позиции (замечаний и предложений) направляются в рабочую группу по учету предложений по проекту генерального плана Курчанского сельского поселения Темрюкского района по адресу: Российская Федерация, Краснодарский край, Темрюкский район, ст-ца Курчанская, ул. Красная, 120 кабинет №1 (тел.: (86148) 95-4-4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В.П.Гриш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6:55:00Z</dcterms:created>
  <dc:creator>Ольга Петровна</dc:creator>
  <dc:description/>
  <cp:keywords/>
  <dc:language>en-US</dc:language>
  <cp:lastModifiedBy>Ольга Петровна</cp:lastModifiedBy>
  <cp:lastPrinted>2012-05-24T12:05:00Z</cp:lastPrinted>
  <dcterms:modified xsi:type="dcterms:W3CDTF">2012-06-05T10:53:00Z</dcterms:modified>
  <cp:revision>9</cp:revision>
  <dc:subject/>
  <dc:title/>
</cp:coreProperties>
</file>